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8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ЧУШЕНКУ Володимиру Миколайовичу</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27 «Про надання компенсації на відновлення пошкодженого об’єкту ЧУШЕНКУ Володимиру Миколайовичу за заявою № ЗВ-02.05.2024-10201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32:00Z</dcterms:modified>
  <cp:revision>54</cp:revision>
  <dc:subject/>
  <dc:title/>
</cp:coreProperties>
</file>